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22 октября 2018 года</w:t>
        <w:tab/>
        <w:tab/>
        <w:tab/>
        <w:tab/>
        <w:tab/>
        <w:tab/>
        <w:tab/>
        <w:tab/>
        <w:t xml:space="preserve">    </w:t>
        <w:tab/>
        <w:t xml:space="preserve">       № 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приведения правовых актов администрации Первомайского сельского поселения Белореченского района в соответствие с действующим законодательством, в соответствии со статьей 179 Бюджетного Кодекса Российской Федерации, о так же постановлением администрации  Первомайского сельского поселения Белореченского района от 15 мая 2014 года №53 «Об утверждении Порядка принятия решений о разработке, формирования, реализации и проведения оценки эффективности муниципальных программ Первомайского сельского поселения Белореченского района», руководствуясь статьей 32 Устава Первомайского сельского поселения Белореченского района п о с т а н о в л я 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Первомайского сельского поселения Белореченского района «Мероприятия и ведомственные целевые программы администраци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с 1 января 2019 года, но не ранее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USER</cp:lastModifiedBy>
  <cp:lastPrinted>2019-12-11T15:46:00Z</cp:lastPrinted>
  <dcterms:modified xsi:type="dcterms:W3CDTF">2019-12-11T12:47:00Z</dcterms:modified>
  <cp:revision>42</cp:revision>
  <dc:subject/>
  <dc:title>1 июля 2010 года N 821</dc:title>
</cp:coreProperties>
</file>